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ПАЛАЕВСКО-УРЛЕДИМСКОГО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ЬСКОГО ПОСЕЛЕНИЯ РУЗАЕВСКОГО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ОРДОВИЯ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                                </w:t>
      </w: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17 октября 2018года</w:t>
      </w:r>
      <w:r>
        <w:rPr>
          <w:sz w:val="36"/>
          <w:szCs w:val="36"/>
        </w:rPr>
        <w:t xml:space="preserve">                                           </w:t>
      </w:r>
      <w:r>
        <w:rPr>
          <w:sz w:val="32"/>
          <w:szCs w:val="32"/>
        </w:rPr>
        <w:t>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Палаевка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«Об утверждении Плана противодействия коррупции в  Палаевско-Урледимском  сельском поселении на 2018 – 2019 годы».</w:t>
      </w:r>
    </w:p>
    <w:p>
      <w:pPr>
        <w:pStyle w:val="Normal"/>
        <w:numPr>
          <w:ilvl w:val="0"/>
          <w:numId w:val="0"/>
        </w:numPr>
        <w:spacing w:before="0" w:after="150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 от 25.12.2008 г. № 273-ФЗ «О противодействии коррупции», Указом Президента Российской Федерации от 29.06.2018 года № 378 « О национальном плане противодействия коррупции на 2018-2020 годы» и  в целях организации и координации работы по противодействию коррупции, администрация Палаевско-Урледимского сельского поселения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C:%5CUsers%5C1%5CDesktop%5C%D0%9F%D0%BE%D1%81%D1%82%D0%B0%D0%BD%D0%BE%D0%B2%D0%BB%D0%B5%D0%BD%D0%B8%D0%B5%20%E2%84%96%203.docx" \l "sub_1000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План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 противодействия коррупции в  Палаевско-Урледимском  сельском поселении на 2018 – 2019 годы» (прилагается)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 исполнения настоящего решения  возложить на заместителя  главы сельского  поселения  Кузнецову К.Б.</w:t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Глава Палаевско-Урледимского</w:t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Р.Р.Рахмуков</w:t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29:00Z</dcterms:created>
  <dc:creator>lediaikina</dc:creator>
  <dc:description/>
  <cp:keywords/>
  <dc:language>en-US</dc:language>
  <cp:lastModifiedBy>1</cp:lastModifiedBy>
  <cp:lastPrinted>2018-10-16T08:00:00Z</cp:lastPrinted>
  <dcterms:modified xsi:type="dcterms:W3CDTF">2018-10-31T06:49:00Z</dcterms:modified>
  <cp:revision>27</cp:revision>
  <dc:subject/>
  <dc:title> </dc:title>
</cp:coreProperties>
</file>